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i opracowania prostych konstrukcji</w:t>
              <w:br/>
              <w:t>i układów mechanicznych, ich potwierdzenie w praktyce, oraz zastosowania posiadanej wiedzy do interpretacji zjawisk z którymi ma się do czynienia w trakcie eksploatacji maszyn i urządzeń- ćwiczenia audytoryjn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, fizyki, grafiki inżynierskiej, mechaniki technicznej i nauki o materiałach. Dodatkowo wykazuje się znajomością zagadnień dotyczących unifikacji i normalizacji zapisu konstrukcji: zasad zapisu cech geometrycznych, wymiarowych oraz właściwości użytkowych odwzorowanych obiektów. Ponadto zna elementarne pojęcia i twierdzenia 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2, K_U03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, ćwiczenia audytoryjne w ramach których wykorzystuje przekazaną wiedzę w praktyce, rozwiązując zadania rachunkowe oraz opracowując samodzielne projekty i w grupie, zajęcia laboratoryjne w trakcie których student z pomocą prowadzącego, samodzielnie oraz w grupie opracowuje i wykonuje - składa proste konstrukcje i układy mechaniczne. Obliczenia i projekty potwierdzone są również późniejszymi badaniami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eryfikacja ustna i/lub pisemn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ałącznik nr 4 do Zarządzenia Nr RD/Z.0201-2-4/2018</w:t>
    </w:r>
  </w:p>
  <w:p>
    <w:pPr>
      <w:pStyle w:val="Normal"/>
      <w:autoSpaceDE w:val="true"/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Prorektora ds. Kształcenia</w:t>
    </w:r>
  </w:p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color w:val="800000"/>
        <w:sz w:val="18"/>
        <w:szCs w:val="18"/>
      </w:rPr>
    </w:pPr>
    <w:r>
      <w:rPr>
        <w:rFonts w:cs="Arial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9:00Z</dcterms:modified>
  <cp:revision>12</cp:revision>
  <dc:subject/>
  <dc:title>KARTA KURSU</dc:title>
</cp:coreProperties>
</file>